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nanen E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u brauchst:</w:t>
      </w:r>
      <w:r>
        <w:rPr>
          <w:sz w:val="32"/>
          <w:szCs w:val="32"/>
        </w:rPr>
        <w:t xml:space="preserve"> Banan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Zitron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Gabe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Schlagob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ev. Zuck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erdrücke die Bananen mit einer Gabel. Gib etwas Zitronensaft dazu, dann wird die Banane nicht brau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ührt langsam Schlagobers hinein. Kostet, ob die Eismasse auch noch etwas Zucker brauc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bt die Masse in ein Plastikgefäß mit Deckel. Sie muss jetzt in den Tiefkühl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8:00Z</dcterms:created>
  <dc:creator>Evi</dc:creator>
  <dc:description/>
  <dc:language>en-US</dc:language>
  <cp:lastModifiedBy>Evi</cp:lastModifiedBy>
  <dcterms:modified xsi:type="dcterms:W3CDTF">2011-05-10T13:12:00Z</dcterms:modified>
  <cp:revision>1</cp:revision>
  <dc:subject/>
  <dc:title/>
</cp:coreProperties>
</file>